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48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وق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عا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لائه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دفة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نس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و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د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نس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و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و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ت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أدوات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ر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سط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ق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ق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اص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ر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ر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</w:t>
      </w:r>
      <w:r>
        <w:rPr>
          <w:rFonts w:cs="Simplified Arabic"/>
          <w:b/>
          <w:b/>
          <w:bCs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نعك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و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عك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ور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ور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طر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و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يط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ا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دقائق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ناق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بد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و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طل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،وت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رر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ضائ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يو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 ÷-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>- ÷ 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ع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ش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ا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cs="Simplified Arabic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÷ 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 )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- ÷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(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÷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(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÷-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)    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÷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  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÷ -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÷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÷ 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÷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÷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b/>
                <w:b/>
                <w:bCs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يل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بدال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تتوز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ح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÷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=-</w:t>
            </w:r>
            <w:r>
              <w:rPr>
                <w:rFonts w:cs="Simplified Arabic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÷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 xml:space="preserve"> ÷ -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) ÷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،د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35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08T11:41:00Z</dcterms:modified>
  <cp:revision>3</cp:revision>
  <dc:subject/>
  <dc:title>الوسائل التعليمية:  السبورة، كباشير ملونة، لوحة مربعات، الكتاب المدرسي، الكمبيوتر</dc:title>
</cp:coreProperties>
</file>